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jc w:val="right"/>
        <w:rPr>
          <w:b/>
          <w:b/>
          <w:color w:val="808080"/>
        </w:rPr>
      </w:pPr>
      <w:r>
        <w:rPr>
          <w:b/>
          <w:color w:val="808080"/>
        </w:rPr>
        <w:t>The TOK team/W. Riedel</w:t>
      </w:r>
    </w:p>
    <w:p>
      <w:pPr>
        <w:pStyle w:val="Normal"/>
        <w:ind w:left="-720" w:righ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K 2nd quarter quiz</w:t>
      </w:r>
    </w:p>
    <w:p>
      <w:pPr>
        <w:pStyle w:val="Normal"/>
        <w:ind w:left="-720" w:right="-900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Language</w:t>
      </w:r>
    </w:p>
    <w:p>
      <w:pPr>
        <w:pStyle w:val="Normal"/>
        <w:ind w:left="-720" w:righ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ember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three key features which is said to distinguish language from non-languag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)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)_________________________________________________________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 Is “body language” a language? –Support your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          </w:t>
      </w:r>
      <w:r>
        <w:rPr/>
        <w:t>b) Is “sign language” a language? –Support your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) According to your TOK book there are three theories of meaning: a) Definition </w:t>
      </w:r>
    </w:p>
    <w:p>
      <w:pPr>
        <w:pStyle w:val="Normal"/>
        <w:ind w:left="720" w:hanging="0"/>
        <w:rPr/>
      </w:pPr>
      <w:r>
        <w:rPr/>
        <w:t xml:space="preserve">theory, b) Denotation theory and c) Image theory. What are the main differences between the theories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>b) Give an example from each of the three theories that demonstrates their limitations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ggest one positive and one negative euphemism for the following words in a school contex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inal exams: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iz: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rades: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port cards: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bjects: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visor Reports: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eachers: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wo sentences with a clear connota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a)________________________________________________________________________________________________________________________________________b)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 xml:space="preserve">6.  </w:t>
      </w:r>
      <w:r>
        <w:rPr/>
        <w:t xml:space="preserve"> a) What is irony?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</w:t>
      </w:r>
      <w:r>
        <w:rPr/>
        <w:t>b) What could be the purpose of using irony when communicating?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 </w:t>
      </w:r>
      <w:r>
        <w:rPr/>
        <w:t>Write two sentences using idioms:</w:t>
      </w:r>
    </w:p>
    <w:p>
      <w:pPr>
        <w:pStyle w:val="Normal"/>
        <w:spacing w:lineRule="auto" w:line="480"/>
        <w:ind w:left="360" w:hanging="0"/>
        <w:rPr/>
      </w:pPr>
      <w:r>
        <w:rPr/>
        <w:t>a)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b)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>8.</w:t>
      </w:r>
      <w:r>
        <w:rPr/>
        <w:t xml:space="preserve">  Why are idioms sometimes useful?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Why is it often so difficult to translate a poem from one language to another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Give two examples of using stereotypes.</w:t>
      </w:r>
    </w:p>
    <w:p>
      <w:pPr>
        <w:pStyle w:val="Normal"/>
        <w:spacing w:lineRule="auto" w:line="480"/>
        <w:ind w:left="360" w:hanging="0"/>
        <w:rPr/>
      </w:pPr>
      <w:r>
        <w:rPr/>
        <w:t>a)________________________________________________________________________________________________________________________________________b)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>11.</w:t>
      </w:r>
      <w:r>
        <w:rPr/>
        <w:t xml:space="preserve">  Explain in a few sentences what the Sapir-Whorf hypothesis is about?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>What are weasel words?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Humor often arises from the “problems” of language. These problems – the confusions of meaning – can be turned to advantage to generate humor. Look at the following sentence, and explain for each how the humor is derived from </w:t>
      </w:r>
      <w:r>
        <w:rPr>
          <w:b/>
        </w:rPr>
        <w:t>problems in the use of  langua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bCs w:val="false"/>
        </w:rPr>
        <w:t xml:space="preserve">In a Bucharest hotel lobby: The lift is being fixed for the next day.  During that time we regret that you will be unbearable.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b. In a Japanese hotel: You are invited to take advantage of the chambermaid.    </w:t>
      </w:r>
    </w:p>
    <w:p>
      <w:pPr>
        <w:pStyle w:val="Normal"/>
        <w:ind w:left="-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-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-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-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-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-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-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-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c. In a Norwegian cocktail lounge: Ladies are requested not to have children in the bar.   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d. At a Budapest zoo: Please do not feed the animals. If you have any suitable food, give it to the guard on duty.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53:00Z</dcterms:created>
  <dc:creator>adm</dc:creator>
  <dc:description/>
  <dc:language>en-US</dc:language>
  <cp:lastModifiedBy>Werner Riedel</cp:lastModifiedBy>
  <cp:lastPrinted>2011-11-14T13:45:00Z</cp:lastPrinted>
  <dcterms:modified xsi:type="dcterms:W3CDTF">2011-11-14T12:56:00Z</dcterms:modified>
  <cp:revision>4</cp:revision>
  <dc:subject/>
  <dc:title>TOK 2nd quarter quiz</dc:title>
</cp:coreProperties>
</file>